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39596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59191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