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208312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97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2079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