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2065930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6794585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