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0294676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9151110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