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8577204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289752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