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8425542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11054974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